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найский монастырь и Фирман Мухаммеда</w:t>
      </w:r>
    </w:p>
    <w:p>
      <w:pPr>
        <w:pStyle w:val="Normal"/>
        <w:rPr/>
      </w:pPr>
      <w:r>
        <w:rPr/>
        <w:t>Олег Ральфович МАКОВ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й стране отношения между православными и мусульманами остаются далеко не простыми. Пользуясь этим, враги России предпринимают попытки разжигания очагов межнациональных конфликтов. Однако в многовековой истории взаимоотношений Православия и Ислама есть такие прецеденты, которые исключают любое межрелигиозное противостояние.</w:t>
      </w:r>
    </w:p>
    <w:p>
      <w:pPr>
        <w:pStyle w:val="Normal"/>
        <w:rPr/>
      </w:pPr>
      <w:r>
        <w:rPr/>
        <w:t>Дарованная в VII веке от Р.Х. Синайскому православному монастырю охранная грамота (Фирман Мухаммеда) явила собой свидетельство глубочайшего уважения мусульман к христианству.</w:t>
      </w:r>
    </w:p>
    <w:p>
      <w:pPr>
        <w:pStyle w:val="Normal"/>
        <w:rPr/>
      </w:pPr>
      <w:r>
        <w:rPr/>
        <w:t>Библейский Восток - это религиозный центр мира. Он на протяжении многих веков привлекает к себе паломников. На гору Синай и в древние времена, и сейчас, идут люди, жаждущие увидеть место, где были явлены великие чудеса и просияли духовными подвигами величайшие Божии угодники, столпы и светильники православной веры.</w:t>
      </w:r>
    </w:p>
    <w:p>
      <w:pPr>
        <w:pStyle w:val="Normal"/>
        <w:rPr/>
      </w:pPr>
      <w:r>
        <w:rPr/>
        <w:t>40 лет прожил на Синае святой пророк Моисей. Именно здесь он увидел Неопалимую Купину, прообраз Богородицы. Здесь он получил скрижали Ветхого Завета - заповеди Божии. На Синае молился Богу святой пророк Илия, подвизались преподобные Иоанн Лествичник, Анастасий Синаит, Нектарий, Патриарх Иерусалимский. Здесь покоятся мощи великомученицы Екатерины, преподобного Ефрема Сирина.</w:t>
      </w:r>
    </w:p>
    <w:p>
      <w:pPr>
        <w:pStyle w:val="Normal"/>
        <w:rPr/>
      </w:pPr>
      <w:r>
        <w:rPr/>
        <w:t>Многовековая история Синайского монашества знает взлёты и падения, великие милости могущественных правителей древних царств и тяготы постоянных лишений. Первая церковь возле явления Неопалимой Купины была возведена в 330 году от Р.Х. по повелению святой равноапостольной царицы Елены. Через 200 лет, по приказу императора Юстиниана, здесь был построен храм в честь Преображения Господня и возведены монастырские стены. Над их главными воротами и сегодня видны надписи на арабском и греческом языках, возвещающие о том, что "...воздвигнут сей священный монастырь Синайской горы, где Бог говорил Моисею, смиренным царём ромеев Юстинианом на вечное помяновение его и супруги его Феодоры. Окончен после 30 года царствования его. И поставлен в нём игумен по имени Дула в лето от Адама 6021, от Христа же 527".</w:t>
      </w:r>
    </w:p>
    <w:p>
      <w:pPr>
        <w:pStyle w:val="Normal"/>
        <w:rPr/>
      </w:pPr>
      <w:r>
        <w:rPr/>
        <w:t>Многовековую историю имеют отношения и связи Святой Руси, русского православного народа со святой Синайской горой и ее монастырями. Православное Московское царство всегда покровительствовало этим святым местам и населявшим их монахам. Русского царя Алексея Михайловича Тишайшего греки считали ктитором всего православного Востока, а его жалованные грамоты давали игуменам Синайского монастыря права на сбор в России денег для монастырских нужд. С богатыми дарами, в том числе шитым золотом покровом для мощей святой великомученицы Екатерины, отправил в 1558 году к восточным Патриархам своё посольство царь Иоанн IV Грозный. В своём послании он писал: "Ты бы, отче, сам и во всём своем архиерействе и в Синайской горе велел молити Бога и Пречистую Его Матерь и всех святых о нашем здравии и о сохранении, и о моей царице Анастасии, и о наших детях, цесаревичах Иване и Феодоре, и о всём православном христианстве". Дважды, в 1689 и 1860 годах, из России на Синай посылались серебряные с позолотой раки для мощей святой великомученицы Екатерины.</w:t>
      </w:r>
    </w:p>
    <w:p>
      <w:pPr>
        <w:pStyle w:val="Normal"/>
        <w:rPr/>
      </w:pPr>
      <w:r>
        <w:rPr/>
        <w:t>В 641 году Синай был захвачен арабами-мусульманами, но не пострадал, т.к. имел охранную грамоту. И в эти времена он оставался центром средневекового восточного монашества.</w:t>
      </w:r>
    </w:p>
    <w:p>
      <w:pPr>
        <w:pStyle w:val="Normal"/>
        <w:rPr/>
      </w:pPr>
      <w:r>
        <w:rPr/>
        <w:t>Известно, что древняя охранная грамота, подлинник которой, как уверяют, хранился в сокровищнице султана в Стамбуле, являла по своей веротерпимости предмет удивления для магометан. Перевод этого уникального исторического документа, лично составленного и написанного самим основателем мусульманской веры, приводится в книге А. Уманца "Поездка на Синай", изданной в Санкт-Петербурге в 1850 году.</w:t>
      </w:r>
    </w:p>
    <w:p>
      <w:pPr>
        <w:pStyle w:val="Normal"/>
        <w:rPr/>
      </w:pPr>
      <w:r>
        <w:rPr/>
        <w:t>Дарованный Синайскому православному монастырю Фирман Мухаммеда свидетельствует о глубочайшем уважении его к христианству.</w:t>
      </w:r>
    </w:p>
    <w:p>
      <w:pPr>
        <w:pStyle w:val="Normal"/>
        <w:rPr/>
      </w:pPr>
      <w:r>
        <w:rPr/>
        <w:t>А. Уманц пишет: "...Фирман о неприкосновенности монастыря и свободе отправления в нём богослужения дан был самим Мухаммедом, когда он одержал первую замечательную победу... у Бедра (1 марта 622 г.) и через неё сделался страшным во всей Аравии. Синайский монастырь... послал к нему свою депутацию с поздравлением и подарками. Депутация была принята весьма ласково, и обратно в монастырь привезла с собою самый благосклонный фирман. Архиепископ Констандиус в книге своей "Египтиада" говорит, что "Мухаммед, будучи доволен приёмом, сделанным ему на Синае в начале его проповедания, и заметив, что правила синаитов заключались в тихой и благочестивой жизни, в знак благодарности дал своим наследникам письменное завещание, которым подтвердил прежние привилегии, Юстинианом данные, и добавил к ним ещё и свои". Фирман был написан на коже газели куфическими буквами, а вместо подписи была приложена к нему, в буквальном смысле, десница Мухаммеда." ...Все мусульмане признали данные монастырю преимущества как неприкосновенную святыню; а Султан Селим I, когда по завоевании Египта в 1517 году синаиты представили ему завещание Мухаммеда и просили его защиты, отозвался, что нашёл неоценённый клад и что не столько радуется покорению Египта, сколько приобретению такой драгоценности. Подлинник фирмана он потребовал к себе, и с того времени этот документ хранится в султанской сокровищнице Стамбула, ключ от которой находится у самого султана, куда вход для христиан до сих пор невозможен. Вместо подлинника, он выдал в монастырь перевод с этого фирмана на турецкий язык, для ближайшего уразумения его турецкими правителями Египта. К переводу сделано вступление и заключение в самых изысканных выражениях в восточном вку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хранной грамоте, в частности, говорилось, что гражданские власти не должны вмешиваться в дела христианского духовенства и "да не сменится епископ или священник от своих мест и не изженется монах из своего монастыря". "Да не разрушится ни единая из церквей или часовен их и да не употребится ничего из принадлежащего церквам их на постройку мечетей или домов мусульманских".</w:t>
      </w:r>
    </w:p>
    <w:p>
      <w:pPr>
        <w:pStyle w:val="Normal"/>
        <w:rPr/>
      </w:pPr>
      <w:r>
        <w:rPr/>
        <w:t>Данное основателем религии повеление ныне серьёзно нарушено. Мухаммедов Фирман даёт права христианам на восстановление многих церквей, подвергшихся разрушению от мусульман. Может быть, настанет время, когда этот фирман будет сильным документом в руках наших.</w:t>
      </w:r>
    </w:p>
    <w:p>
      <w:pPr>
        <w:pStyle w:val="Normal"/>
        <w:rPr/>
      </w:pPr>
      <w:r>
        <w:rPr/>
        <w:t>Замечательный по своей веротерпимости, Фирман Мухаммеда является и поныне важнейшим религиозным и историко-политическим документом для всего христианского мира.</w:t>
      </w:r>
    </w:p>
    <w:p>
      <w:pPr>
        <w:pStyle w:val="Normal"/>
        <w:rPr/>
      </w:pPr>
      <w:r>
        <w:rPr/>
        <w:t>Он чтится мусульманами как великая святыня и является завещанием основателя мусульманской религии своим потомкам об уважениии и почтении к Православной вере и Церк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айский монастырь Преображения Господня, именуемый также святой великомученицы Екатери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5:38:00Z</dcterms:created>
  <dc:creator>rbd</dc:creator>
  <dc:description/>
  <dc:language>en-US</dc:language>
  <cp:lastModifiedBy>rbd</cp:lastModifiedBy>
  <dcterms:modified xsi:type="dcterms:W3CDTF">2006-06-04T05:43:00Z</dcterms:modified>
  <cp:revision>1</cp:revision>
  <dc:subject/>
  <dc:title>Синайский монастырь и Фирман Мухаммеда</dc:title>
</cp:coreProperties>
</file>